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Sharing the planet (L2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ed reading "who took the farmer´s hat"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843328710"/>
            <w:bookmarkStart w:id="1" w:name="__Fieldmark__2_184332871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843328710"/>
            <w:bookmarkStart w:id="3" w:name="__Fieldmark__3_184332871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843328710"/>
            <w:bookmarkStart w:id="5" w:name="__Fieldmark__4_184332871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843328710"/>
            <w:bookmarkStart w:id="7" w:name="__Fieldmark__5_184332871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843328710"/>
            <w:bookmarkStart w:id="9" w:name="__Fieldmark__6_184332871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843328710"/>
            <w:bookmarkStart w:id="11" w:name="__Fieldmark__7_184332871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843328710"/>
            <w:bookmarkStart w:id="13" w:name="__Fieldmark__8_184332871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843328710"/>
            <w:bookmarkStart w:id="15" w:name="__Fieldmark__9_184332871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843328710"/>
            <w:bookmarkStart w:id="17" w:name="__Fieldmark__10_184332871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843328710"/>
            <w:bookmarkStart w:id="19" w:name="__Fieldmark__11_184332871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843328710"/>
            <w:bookmarkStart w:id="21" w:name="__Fieldmark__12_184332871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843328710"/>
            <w:bookmarkStart w:id="23" w:name="__Fieldmark__13_184332871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843328710"/>
            <w:bookmarkStart w:id="25" w:name="__Fieldmark__14_184332871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843328710"/>
            <w:bookmarkStart w:id="27" w:name="__Fieldmark__15_184332871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843328710"/>
            <w:bookmarkStart w:id="29" w:name="__Fieldmark__16_184332871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843328710"/>
            <w:bookmarkStart w:id="31" w:name="__Fieldmark__17_184332871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843328710"/>
            <w:bookmarkStart w:id="34" w:name="__Fieldmark__18_184332871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843328710"/>
            <w:bookmarkStart w:id="36" w:name="__Fieldmark__19_184332871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843328710"/>
            <w:bookmarkStart w:id="38" w:name="__Fieldmark__20_184332871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843328710"/>
            <w:bookmarkStart w:id="40" w:name="__Fieldmark__21_184332871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843328710"/>
            <w:bookmarkStart w:id="42" w:name="__Fieldmark__22_184332871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843328710"/>
            <w:bookmarkStart w:id="44" w:name="__Fieldmark__23_184332871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843328710"/>
            <w:bookmarkStart w:id="46" w:name="__Fieldmark__24_184332871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843328710"/>
            <w:bookmarkStart w:id="48" w:name="__Fieldmark__25_184332871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843328710"/>
            <w:bookmarkStart w:id="50" w:name="__Fieldmark__26_184332871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843328710"/>
            <w:bookmarkStart w:id="52" w:name="__Fieldmark__27_184332871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843328710"/>
            <w:bookmarkStart w:id="54" w:name="__Fieldmark__29_184332871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843328710"/>
            <w:bookmarkStart w:id="56" w:name="__Fieldmark__30_184332871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843328710"/>
            <w:bookmarkStart w:id="58" w:name="__Fieldmark__31_184332871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843328710"/>
            <w:bookmarkStart w:id="60" w:name="__Fieldmark__32_184332871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843328710"/>
            <w:bookmarkStart w:id="62" w:name="__Fieldmark__33_184332871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xplains the structure of the story (Plot: beginning-middle-end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kes inferences of a tex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/speaking/reading/writing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ext" Who took the farmers hat"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843328710"/>
            <w:bookmarkStart w:id="64" w:name="__Fieldmark__38_184332871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843328710"/>
            <w:bookmarkStart w:id="66" w:name="__Fieldmark__39_184332871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843328710"/>
            <w:bookmarkStart w:id="68" w:name="__Fieldmark__40_184332871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843328710"/>
            <w:bookmarkStart w:id="70" w:name="__Fieldmark__41_184332871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843328710"/>
            <w:bookmarkStart w:id="72" w:name="__Fieldmark__42_184332871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843328710"/>
            <w:bookmarkStart w:id="74" w:name="__Fieldmark__43_184332871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843328710"/>
            <w:bookmarkStart w:id="76" w:name="__Fieldmark__44_184332871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843328710"/>
            <w:bookmarkStart w:id="78" w:name="__Fieldmark__45_184332871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843328710"/>
            <w:bookmarkStart w:id="80" w:name="__Fieldmark__46_184332871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843328710"/>
            <w:bookmarkStart w:id="82" w:name="__Fieldmark__47_184332871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843328710"/>
            <w:bookmarkStart w:id="84" w:name="__Fieldmark__48_184332871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843328710"/>
            <w:bookmarkStart w:id="86" w:name="__Fieldmark__49_184332871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Jan 18-29/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ccording to day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1 Show children the cover of the  text "Who took the farmers hat" and ask the following questions:What do you see here? What do you think this picture is telling us? Who do you think took the hat and why? Can you think of a name for this story , which one and why would you name it like this, Where does the story take place?, What do you think the story is about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2 Take some samples of predictions and share them in concentric circle (Donut).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3 Picture walk the story having in mind Beginning Middle and End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4 Retake beginning middle and end of the story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1 Children will write and draw their prediction (What do you think the story is about?) in the noteboo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2 Read the story. Go back from time to time to the predictions made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children to discuss and describe with a friend  the place where the story takes place . (Homework assigment  drawing of the setting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3 Teacher will divide the group into 3 teams and assign them  the beginning middle and end of the story to be narrated and role played by themselves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4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 Volunteers will have some time to present the role play of the story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>Homework assigment: Draw the characters of the story (notebook)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1: Draw and write the characters of the story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2: Draw the characters of the story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t>Homework assigment: Sequence of the story (paper folded by teachers)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26:00Z</dcterms:created>
  <dc:creator>Ana Maria</dc:creator>
  <dc:description/>
  <dc:language>en-US</dc:language>
  <cp:lastModifiedBy>usuario</cp:lastModifiedBy>
  <cp:lastPrinted>2009-01-13T08:20:00Z</cp:lastPrinted>
  <dcterms:modified xsi:type="dcterms:W3CDTF">2010-01-19T22:26:00Z</dcterms:modified>
  <cp:revision>2</cp:revision>
  <dc:subject/>
  <dc:title/>
</cp:coreProperties>
</file>